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4. В приложении 22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в абзаце седьмом раздела I исключить слова "департаменту промышленности и транспорта Мурманской области,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абзаце десятом раздела III слова "питание обучающихся муниципальных образовательных учреждений" заменить словами "осуществление денежных выплат медицинским работникам отдаленных малокомплектных участков"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дел IV считать утратившим силу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дополнить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Бюджету муниципального образования ЗАТО п.Видяево на возмещение разницы в цене на газ сжиженный, отпущенный населению, в 2007 году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орядок устанавливает механизм предоставления и расходования субсидии бюджету муниципального образования ЗАТО п.Видяево на возмещение разницы в цене на газ сжиженный, отпущенный населению, в 2007 году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убсидия, предоставленная бюджету муниципального образования ЗАТО п.Видяево на возмещение разницы в цене на газ сжиженный, отпущенный населению, в 2007 году, направляется  ОАО "Мурманоблгаз".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едства направляются на оказание дополнительной помощи муниципальному образованию в соответствии с нормативными правовыми актами Правительства Мурман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убсидия из областного бюджета перечисляется бюджету муниципального образования ЗАТО п.Видяево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бсидия расходуется в соответствии с порядком, установленным органом местного самоуправления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 местного самоуправления ЗАТО п.Видяево ежемесячно представляет в департамент финансов Мурманской области: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15-го числа месяца, следующего за отчетным, отчет о расходовании субсидии по форме, утверждаемой департаментом финансов Мурманской области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12-го числа текущего месяца заявку о потребности в субсидии на текущий месяц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 местного самоуправления несет ответственность за целевое использование бюджетных средств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ьзованием органом местного самоуправления ЗАТО п.Видяево субсидии осуществляют департамент финансов Мурманской области и Контрольно-счетная палата Мурманской области.".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567" w:header="720" w:top="1134" w:footer="737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9:42:00Z</dcterms:created>
  <dc:creator>Колбасинская Т. Н.</dc:creator>
  <dc:description/>
  <dc:language>en-US</dc:language>
  <cp:lastModifiedBy>Оразова</cp:lastModifiedBy>
  <cp:lastPrinted>2007-03-21T14:14:00Z</cp:lastPrinted>
  <dcterms:modified xsi:type="dcterms:W3CDTF">2007-06-05T12:28:00Z</dcterms:modified>
  <cp:revision>14</cp:revision>
  <dc:subject/>
  <dc:title>ПОРЯДОК</dc:title>
</cp:coreProperties>
</file>